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lá podstata moderních výfukových trub pro dvoudobé motory spočívá v sestrojení výfukové roury takové délky, tvaru a s takovým otvorem, aby se přítok (sesp.) příliv tlakové vlny k válci shodoval s otevřením výfukového kanálu, který se otvírá s určitým předstihem vůči vyplachování a zároveň, aby byl uzavřen, což bude stačit k vyvolání „tlakové zpětné vlny". Ta zablokuje výfukový kanál v okamžiku, kdy se objeví čerstvá palivová směs pocházející z proplachu. Dobře vyladěná expanzní komora zajišťuje již sama o sobě 30 - 35% výkonu moderního motoru. První funkcí výfukové roury je válcovitý tvar a kuželová část (s megafonem) expanzní komory. Druhou funkcí je protikužel komory, který se vůči plynům chová jako částečně uzavřená trouba. Nyní se podíváme, jaké poměry musí mít jednotlivé části kompletního výfuku. Průměr výfukové trouby od válce k expanzní komoře by měl mít plochu, která bude činit 1,0 - 1,2 násobek plochy výfukového kanálu (menší - snažíme-li se dosáhnout maximálního výkonu, větší - chceme-li docílit silného momentu). Délka - vždy větší usilujeme-li o docílení vysokého momentu s povolnou křivkou - může dosáhnout až maxima, které činí až jedenástinásobek průměru. Minimální délku lze použít činící nad 10 cm. Nyní přejdeme k vlastnímu kuželu (megafonu). Jeho kuželo-vitost není příliš důležitá, i když je dobré nepřekročit hranici 10° - 15°, aby se příliš nezpomalila rychlost unikajících plynů. Také zde se však větší délka spojuje se snahou docílit dobrého momentu a proto jsou tlumiče motocyklů zpravidla vždy spíše dlouhé, zatím co tlumiče rychlostních motocyklů jsou kratší a tudíž jejich kuželovitost je mnohem výraznější. Pro kužel se zpravidla používá kuželovitost, která je přibližně dvojnásobkem kuželovitosti megafonu, tj. rozšiřující se části, přičemž však jako maximum platí 20° - 22°. V praxi byl učiněn poznatek, že velké kuželovitosti způsobují spíše strmou výkonovou křivku s jejím rychlým klesáním za bodem maxima, zatím co jsou-li kuželovitosti menší setkáme se s opakem. Celkový výfuk má dvě další části: válcovou část s konstantním průměrem mezi oběma kónickými částmi expanzní komory a tzv. „nástavcem", tj. malou koncovou přímou trubkou. Tak jako protikužel, tak i nástavec má přímý vliv na dekompres-ní tj. podtlakovou vlnu. Průměr nástavce doporučuji zvolit přibližně 60% průměru počáteční výfukové trouby a délce rovnající se 12ti násobku vlastního průměru. Výfuk by tedy měl mít obsah představující 15 ti až25 ti násobek obsahu válce, to znamená menší /přibližně asi 15 ti násobek/ u motorů s velkým obsahem válců a větší zase naopak u motorů s menším obsahem válců. Platí zde jednoznačně zásada, že podle toho, jak se zmenšují rozměry /a tudíž objemy/ jednotlivých částí, zvyšuje se počet dosažitelných otáček tím i maximální na úkor momentu a opačn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7:21:00Z</dcterms:created>
  <dc:creator>j</dc:creator>
  <dc:description/>
  <cp:keywords/>
  <dc:language>en-US</dc:language>
  <cp:lastModifiedBy>j</cp:lastModifiedBy>
  <dcterms:modified xsi:type="dcterms:W3CDTF">2007-03-28T07:22:00Z</dcterms:modified>
  <cp:revision>1</cp:revision>
  <dc:subject/>
  <dc:title>Celá podstata moderních výfukových trub pro dvoudobé motory spočívá v sestrojení výfukové roury takové délky, tvaru a s takovým otvorem, aby se přítok (sesp</dc:title>
</cp:coreProperties>
</file>